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13"/>
        <w:gridCol w:w="1736"/>
        <w:gridCol w:w="1799"/>
        <w:gridCol w:w="1822"/>
      </w:tblGrid>
      <w:tr>
        <w:trPr/>
        <w:tc>
          <w:tcPr>
            <w:tcW w:w="88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ction Planning Template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Goal: </w:t>
            </w:r>
            <w:r>
              <w:rPr>
                <w:rFonts w:cs="Arial" w:ascii="Arial" w:hAnsi="Arial"/>
                <w:sz w:val="22"/>
                <w:szCs w:val="22"/>
              </w:rPr>
              <w:t>To better understand the use of web 2.0 tools in the classroom, I will conduct research on the many uses of Blogs and Wikis in the classroom and their effectiveness on student achievement at the high school level; focusing specifically on uses in high school mathematics.</w:t>
            </w:r>
          </w:p>
        </w:tc>
      </w:tr>
      <w:tr>
        <w:trPr/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 Steps(s):</w:t>
            </w:r>
          </w:p>
        </w:tc>
        <w:tc>
          <w:tcPr>
            <w:tcW w:w="18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(s) Responsible:</w:t>
            </w:r>
          </w:p>
        </w:tc>
        <w:tc>
          <w:tcPr>
            <w:tcW w:w="17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: Start/End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ed Resources</w:t>
            </w:r>
          </w:p>
        </w:tc>
        <w:tc>
          <w:tcPr>
            <w:tcW w:w="18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</w:t>
            </w:r>
          </w:p>
        </w:tc>
      </w:tr>
      <w:tr>
        <w:trPr/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earch relevant uses of blogs and wikis in the classroom, focusing on high school math. </w:t>
            </w:r>
          </w:p>
        </w:tc>
        <w:tc>
          <w:tcPr>
            <w:tcW w:w="18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elf</w:t>
            </w:r>
          </w:p>
        </w:tc>
        <w:tc>
          <w:tcPr>
            <w:tcW w:w="17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Immediately, finalize research by August 2011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olarly Journals, Relevant Websites, Example blogs and Wikis and my colleagues </w:t>
            </w:r>
          </w:p>
        </w:tc>
        <w:tc>
          <w:tcPr>
            <w:tcW w:w="18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e when I feel as though I have a broad range of ideas to pull from to build activities for my classroom. 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 several blog/wiki applications into the classroom and observe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alogue the result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elf, my students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gin at the start of school year 2011; integrate activities throughout the first few months of school.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will depend on the activities chosen for the research. Students will most likely need computer access and I will need approval and support of my administrative team.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ter each activity I will have the kids respond about what they learned either verbally, in writing or in an online survey format. I can also compare test scores from previous years in parallel units. 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 and refine data on applic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elf, my students and my site mentor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ginning in January ending with the wrap up of the school year.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from activities, responses from students and the approval of those individuals to use their responses in the research.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ter data is collected, I will begin to look at what worked, what didn’t and what I can do to make things better for future use of the application. 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data with team members and depart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elf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conclusion of the action research project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approval from my site mentor to share my idea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 Reflection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elf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 the conclusion of the action research project.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data and my thoughts on the project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will make a final reflection on the process to gain as much personal and professional understanding as I can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51:00Z</dcterms:created>
  <dc:creator>Lindsay.Harris</dc:creator>
  <dc:description/>
  <dc:language>en-US</dc:language>
  <cp:lastModifiedBy>Wesley</cp:lastModifiedBy>
  <dcterms:modified xsi:type="dcterms:W3CDTF">2011-06-16T12:51:00Z</dcterms:modified>
  <cp:revision>2</cp:revision>
  <dc:subject/>
  <dc:title/>
</cp:coreProperties>
</file>